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C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1996.3.18.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F�����̃e�L�X�g�t�@�C����ɘ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��F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@�FWCOL �t�@�C����1 ����1 �t�@�C����2 ����2  ... [&gt;O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jwcol test1.txt 20 test2.text 30 &gt;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j�t�@�C�����͂T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Ŏw��D������I�[�o�[���</w:t>
      </w:r>
      <w:r>
        <w:rPr/>
        <w:t>镔���̓</w:t>
      </w:r>
      <w:r>
        <w:rPr/>
        <w:t>J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A�����Ȃ������͋󔒂ƂȂ�D�t�@�C���̍s������v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K�v�͂Ȃ��D�����̘a�͂Q�T�S�</w:t>
      </w:r>
      <w:r>
        <w:rPr>
          <w:rtl w:val="true"/>
        </w:rPr>
        <w:t>܂</w:t>
      </w:r>
      <w:r>
        <w:rPr/>
        <w:t>Ł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̑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g�p����: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z�z�͎�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