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KEI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6.3.14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FDOS/V�ō</w:t>
      </w:r>
      <w:r>
        <w:rPr/>
        <w:t>쐬�����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JIS�r��R�[�h��ANEC�̌r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(1) TRKEIV file_in                 ��Ftrkeiv te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KEIV &lt;fil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RKEIV file_in &gt;file_out       ��Ftrkeiv testv &gt;test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KEIV &lt;file_in &gt;fil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ESTV : JIS�r��R�[�h��</w:t>
      </w:r>
      <w:r>
        <w:rPr>
          <w:rtl w:val="true"/>
        </w:rPr>
        <w:t>܂ރ</w:t>
      </w:r>
      <w:r>
        <w:rPr/>
        <w:t>e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p����: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͎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