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KEI9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996.3.14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NEC PC-98�ō</w:t>
      </w:r>
      <w:r>
        <w:rPr/>
        <w:t>쐬��������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NEC�r��R�[�h�����NEC��</w:t>
      </w:r>
      <w:r>
        <w:rPr/>
        <w:t>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AJIS�r��R�[�h�</w:t>
      </w:r>
      <w:r>
        <w:rPr>
          <w:rtl w:val="true"/>
        </w:rPr>
        <w:t>ق</w:t>
      </w:r>
      <w:r>
        <w:rPr/>
        <w:t>��</w:t>
      </w:r>
      <w:r>
        <w:rPr/>
        <w:t>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�F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(1) TRKEI98 file_in                 ��Ftrkei98 test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RKEI98 &lt;file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RKEI98 file_in &gt;file_out       ��Ftrkei98 test98 &gt;test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RKEI98 &lt;file_in &gt;file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EST98 : NEC�r��R�[�h��</w:t>
      </w:r>
      <w:r>
        <w:rPr>
          <w:rtl w:val="true"/>
        </w:rPr>
        <w:t>܂ރ</w:t>
      </w:r>
      <w:r>
        <w:rPr/>
        <w:t>e�X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p����: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z�͎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