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6.3.18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  �F�e�L�X�g�t�@�C���̈</w:t>
      </w:r>
      <w:r>
        <w:rPr/>
        <w:t>ꕔ���</w:t>
      </w:r>
      <w:r>
        <w:rPr/>
        <w:t>`��Ɏ��o�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BCUT [-s����] [-e����] �J�n��  �I���� &lt;In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J�n���ƏI�����̎w�</w:t>
      </w:r>
      <w:r>
        <w:rPr/>
        <w:t>肪�</w:t>
      </w:r>
      <w:r>
        <w:rPr/>
        <w:t>K�v�i�P����Q�T�S�</w:t>
      </w:r>
      <w:r>
        <w:rPr>
          <w:rtl w:val="true"/>
        </w:rPr>
        <w:t>܂</w:t>
      </w:r>
      <w:r>
        <w:rPr/>
        <w:t>ł̐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@[��</w:t>
      </w:r>
      <w:r>
        <w:rPr>
          <w:rtl w:val="true"/>
        </w:rPr>
        <w:t>߼</w:t>
      </w:r>
      <w:r>
        <w:rPr/>
        <w:t>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-s�����F �J�n�s�i�ȗ������Ƃ��͍ŏ��̍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�@-e�����F �I���s�i�ȗ������Ƃ��͍Ō�̍s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jbcut 20 40 &lt;test1.txt  &gt;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ut -s5 -e55 20 40 &lt;test1.txt  &gt;test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j�^�u�R�[�h�ɂ͖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: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͎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